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ALWPRGB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ALI-Wandpanel RGB+W  (weiß) - 100-240V/AC - 4-Kan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47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m DALI-Wandpanel können bis zu vier Kanäle angesteuert werden. Da es sich um ein RGBW-Wandpanel handelt, sind je Kanal vier DALI Adressen nötig. Die unterschiedlichen Farben können über das Touch-Wheel eingestellt werden, ebenso können die Farben Rot, Grün, Blau und Weiß aber auch einzeln zu- und abgeschaltet werden. Zusätzlich zu den zehn gespeicherten Farbwechsel-Programmen ist es möglich je Kanal bis zu vier Lichtszenen zu speichern. Natürlich ist auch das Dimmen mit dem Panel möglich. Da das Wandpanel als BUS-Geber fungiert ist der Einsatz der DALI Basisstation optional möglich, jedoch nicht zwingend nötig. Bei Betrieb als BUS-Geber (ohne DALI Basisstation) erfolgt der Anschluss an 230V, wobei maximal 50 Teilnehmer über ein Wandpanel gesteuert werden können. Außerdem können 3 weitere Wandpanel in das System mit eingebunden werden, welche über die BUS-Spannung des ersten Wandpanel (BUS-Geber) betrieben werden. Bei Betrieb mit der DALI Basisstation können max. 4 Wandpanel je Basisstation eingesetzt werden. Hierbei dürfen die Wandpanel nicht über 230V, sondern ausschließlich über die BUS-Spannung der DALI Basisstation betrieben werden. Darüber Hinaus besteht die Möglichkeit zwei Wandpanel über 230V in einem System zu betreiben, wobei nur eines der Wandpanel als BUS-Geber fungiert. Hierdurch können bis zu 100 Teilnehmer (50 je Panel) angesteuert werden. In dieses System können zwei zusätzliche Wandpanel über die BUS-Spannung mit eingebunden werden, wobei die steuerbare Teilnehmeranzahl unverändert bleibt. Die Montage ist ohne Probleme auf Schalterdosen möglich. Bitte beachten: Das Panel sendet einen Broadcast-Befehl, welcher alle Komponenten innerhalb eines BUS-Systems auf lineares Dimmen umstellt. Diese Funktion kann nicht abgeschaltet wer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DALI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