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RG5415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Anbauleuchte - rund - anthrazit - IP54 - 100-240V - 15W - 3000K - 960lm - inkl. 300mA Netzgerät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ECT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5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 Anbauleuchte kann aufgrund der gegebenen Schutzart und der UV-Beständigkeit auch problemlos im Außenbereich eingesetzt werden. Durch den großflächigen Lichtaustritt wird eine sehr homogene Ausleuchtung des Raumes erreicht. Die LED´s sind dabei so angebracht, dass kein Blendeffekt entsteht, somit ist die Leuchte auch perfekt für den Einsatz als Wandleuchte geeignet. Das Netzgerät ist unauffällig im Sockel der Leuchte untergebra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7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