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ARH5414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anthrazit - IP54 - 100-240V - 14W - 3000K - 1362lm - inkl. 300mA Netzgerät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ECT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4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Anbauleuchte kann aufgrund der gegebenen Schutzart und der UV beständigen Abdeckung aus Polycarbonat auch problemlos im Außenbereich eingesetzt werden. Durch den großflächigen Lichtaustritt wird eine sehr homogene Ausleuchtung des Raumes erreicht. Die LED´s sind dabei so angebracht, dass kein Blendeffekt entsteht, somit ist die Leuchte auch perfekt für den Einsatz als Wandleuchte geeignet. Das Netzgerät ist unauffällig im Sockel der Leuchte untergebracht. Der Ausstrahl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