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DD3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weiß - IP20 - 200-240V/AC/DC - DALI - 25W - 3000K, 4000K - 1750lm, 1875lm - Switch LF - mit DALI Netzgerät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DOW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0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Durch den großflächigen Lichtaustritt entsteht immer eine sehr homogene Ausleuchtung. Mittels Schalter kann eine von zwei möglichen Farbtemperaturen eingestellt werden. Die möglichen Lumen unter Berücksichtigung der jeweiligen Farbtemperaturen sind: 3000K (1750lm) und 4000K (1875lm). Die Leuchte kann auch mit einer Eingangsspannung von 176-280V/DC betrieben werden. Protokoll: DT6, DALI2, Push-dim.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8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