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25W - 3000K, 4000K - 1750lm, 1875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53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1750lm) und 4000K (1875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