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DT8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weiß - IP20 - 220-240V/AC/DC - 85W - 3000K, 4000K - 6800lm, 7055lm - Switch LF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1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6800lm) und 4000K (7055lm). Die Leuchte kann auch mit einer Eingangsspannung von 170-250V/DC betrieben werden.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8.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