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DT8001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Baldachin für DROP DOWN Serie - 2,50m Seil und 2,50m Anschlussleitung - 5 adriges Kabel für DAL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ROP D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2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für alle Artikel der DROP DOWN Serie: DDT300125, DDT400125, DDT600125, DDT800125, DDD300125, DDD400125, DDD600125 und DDD800125. Der Baldachin hat einen Durchmesser von 150mm und eine Höhe von 40mm. Das Kabel hat eine Länge von 2,5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