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T8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20-240V/AC/DC - 85W - 3000K, 4000K - 6800lm, 7055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1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6800lm) und 4000K (7055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8.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