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DT8009SA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mit Baldachin für DROP DOWN Serie - schwarz - 2,50m Seil und 2,50m Anschlussleitung - 5 adriges Kabel für DAL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ROP DOW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24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 mit Baldachin für alle Artikel der DROP DOWN Serie: DDT300925, DDT400925, DDT600925, DDT800925, DDD300925, DDD400925, DDD600925 und DDD800925. Der Baldachin hat einen Durchmesser von 150mm und eine Höhe von 40mm. Das Kabel hat eine Länge von 2,50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3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