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07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24V/DC - 4W - 4000K - 2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00,00 bis 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