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MX67C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MX-Controller - 12-48V/DC - max. 240-720W - 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2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DMX-Multicolor-Empfänger kann für Unicolor-, Tunable-White-, RGB-, und RGBW-Leuchten verwendet werden. Aufgrund der gegebenen Schutzart kann der Controller auch im Außenbereich eingesetzt werden. Geeignet für Leuchten mit einer Betriebsspannung von 12-48V/DC. Die tatsächlich zu verwendende Eingangsspannung ist abhängig von der benötigten Spannung der angeschlossenen Leuchten. 1x Ein- und Ausgang für 12-48V/DC für Durchgangsverdrahtung, so wie 1x Ein- und Ausgang für DMX512 Signal zur Durchgangsverdrahtung und 4x Ausgang (RGBW). Die Kabel haben primär- und sekundärseitig jeweils eine Länge von 40cm. Technische Daten: ta: -20°C - 50°C, tc: 75°C, max. Ausgangsleistung je Kanal: 5A bei 12-36V/DC, 2A bei 48V/DC (60W bei 12V/DC, 120W bei 24V/DC, 180W bei 36V/DC und 96W bei 48V/DC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M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