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MXRFG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unk-DMX-Gateway für Funkkontroller - 100-240V/AC - Ansteuerung über Funksender der EFD-Serie 868MH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134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Funk-Controller-Empfänger (DMX-Master) für DMX-Controller. Die Ansteuerung erfolgt über die Funksender (Handsender und Wandpanels) der EFD-Serie mit 868MHz. Sekundär 1x 3-Kanalausgang für den Anschluss der DMX-Controller. Die Schraubklemmen sind für Kabel von 0,5mm² - 2,5mm² geeignet. Technische Daten: ta: -20°C - 50°C, tc: 75°C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MX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