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MXWP4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MX-Wandpanel RGB+W (weiß) - 100-240V/AC - 3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MX-Wandpanel für die Ansteuerung der DMX-Controller. Steuerung von bis zu 4 separaten Zonen (Controllern). Für Schalterdosenmontage geeignet. Funktionen: Farbwechsel über Touch-Farbrad, Direktfarbwahl (rot, grün, blau und weiß), Ein- und ausschalten, so wie Programmwechsel. Technische Daten: ta: -20 - 50°C, tc: 75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M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