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MXWPRGBW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MX-Wandpanel RGB+W (weiß) - 12-24V/DC - 2,4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05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MX-Wandpanel für die Ansteuerung der DMX-Controller. Für Schalterdosenmontage geeignet. Funktionen: Farbwechsel über Touch-Farbrad, Direktfarbwahl (rot, grün, blau und weiß), Ein- und ausschalten, so wie Programmwechsel. Passend für DMX-C4x5A, DMX-C350MA und DMX-C700MA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M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