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Q54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 - weiß - IP54 (front) - 200-240V - 10W - 3000K, 4000K, 5000k - 1000, 1100, 1050lm - inkl. ext. 22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QUADR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1000lm), 4000K (1100lm) und 5000K (1050lm). Der Schwenkwinkel beträgt 30°. Der Ausstrahlwinkel beträgt 36°. Die Gehäusefarbe ist ähnlich RAL9016. Das externe Netzgerät hat die Abmessungen: 93x38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00,00 bis 1.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2,00 bis 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