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R54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echte. - schwenkb. - weiß - IP54 (front) - 200-240V - 2x10W - 3000K, 4000K, 5000K - 2x1000-1100lm - inkl. ext. 47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QUADR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2x1000lm) 4000K (2x1100lm) und 5000K (1050lm). Der Schwenkwinkel beträgt 30°. Der Ausstrahlwinkel beträgt 36°. Die Gehäusefarbe ist ähnlich RAL9016. Das externe Netzgerät hat die Abmessungen: 117x44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00,00 bis 1.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