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S2010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dreh-/schwenkbar - rund - weiß - IP20 - 220-240V - 10,4W - 3000K - 1083lm - CRI90 - mit magn. Abdeck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RAS 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3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Zusätzliche Kosten für Leuchtmittel entfallen bei dieser Leuchte, da die Leistung von einem fest verbauten LED-Chip geliefert wird. Da das Betriebsgerät in der Leuchte verbaut ist, fallen auch hierfür keine zusätzlichen Kosten an. Die Leuchte lässt sich um 355° drehen und auf eine Seite schwenken, mit einem Schwenkwinkel von 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521,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83,00 bis 1.0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