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201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schwarz - IP20 - 220-240V - 10,4W - 3000K - 1083lm - CRI90 - mit magn.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ie Leuchte lässt sich um 355°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83,00 bis 1.0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