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M542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4,5W/20W - IP54 - 220-240V/AC - 178-260V/DC - 3000K, 4000K - 2051-2703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6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4,5W: 3000K (2051lm), 4000K (2063lm) und 20W: 3000K (2637lm), 4000K (2703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2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7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