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R1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weiß - dreh-/schwenkbar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