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SR109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rund - schwarz - dreh-/schwenkbar - IP20 - GU10 - max. 7,5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EILING MOV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1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Auch bei der Wahl des Leuchtmittels sind auf Grund der Hochvoltfassungen nahezu keine Grenzen gesetzt, jedoch dürfen nur Leuchtmittel bis max. 7,5W verwendet werden. Die Leuchte lässt sich um 350° drehen und auf eine Seite schwenken, mit einem Schwenkwinkel von 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