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4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 - DALI - 42W (34W Down und 8W Up) - 3000K, 4000K - 3660lm, 3857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34W Downlight (120° Abstrahlwinkel) und 8W Uplight (90° Abstrahlwinkel). Mittels Schalter kann eine von zwei möglichen Farbtemperaturen eingestellt werden. Die möglichen Farbtemperaturen und daraus resultierenden Lumen für die Up- und Downbeleuchtung sind: Downlight 3000K (2963lm), 4000K (3122lm) und Uplight 3000K (697lm), 4000K (735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