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D8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00-240V - DALI - 95W (85W Down und 10W Up) - 3000K, 4000K - 8805lm, 9085lm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85W Downlight (120° Abstrahlwinkel) und 10W Uplight (90° Abstrahlwinkel). Mittels Schalter kann eine von zwei möglichen Farbtemperaturen eingestellt werden. Die möglichen Farbtemperaturen und daraus resultierenden Lumen für die Up- und Downbeleuchtung sind: Downlight 3000K (7878lm), 4000K (8129lm) und Uplight 3000K (927lm), 4000K (956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0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