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T3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30W (24W Down und 6W Up) - 3000K, 4000K - 2460lm, 2610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53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24W Downlight (120° Abstrahlwinkel) und 6W Uplight (90° Abstrahlwinkel). Mittels Schalter kann eine von zwei möglichen Farbtemperaturen eingestellt werden. Die möglichen Farbtemperaturen und daraus resultierenden Lumen für die Up- und Downbeleuchtung sind: Downlight 3000K (1968lm), 4000K (2088lm) und Uplight 3000K (492lm), 4000K (522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