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UT4001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UT400125 und DUD400125 - 2,50m Seil und 2,50m Anschlussleitung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UP+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0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den Artikel DUT400125 und DUD4001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