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UT6001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mit Baldachin für DUT600125 und DUD600125 - 2,50m Seil und 2,50m Anschlussleitung - 5 adriges Kabel für 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ROP UP+D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0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für den Artikel DUT600125 und DUD600125. Der Baldachin hat einen Durchmesser von 150mm und eine Höhe von 40mm. Das Kabel hat eine Länge von 2,5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