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UT8001SA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Seilabhängung mit Baldachin für DUT800125 und DUD800125 - 2,50m Seil und 2,50m Anschlussleitung - 5 adriges Kabel für DAL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ROP UP+DOW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41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3,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Seilabhängung mit Baldachin für den Artikel DUT800125 und DUD800125. Der Baldachin hat einen Durchmesser von 150mm und eine Höhe von 40mm. Das Kabel hat eine Länge von 2,50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eilabhäng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1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