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UT8009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UT800925 und DUD800925 - 2,50m Seil und 2,50m Anschlussleitung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UP+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1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3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den Artikel DUT800925 und DUD8009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