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67240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0,1-60W - IP67 - Primär: 100-240V/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92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4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Die Anschlussleitungen haben eine Länge von 15cm primärseitig und 15cm sekundärseitig. Technische Daten: Versorgungsspannung: 100-240V/AC, ta: -10°C - 40°C, tc: 85°C, Powerfaktor 0,4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6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