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D54354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weiß - 35W - IP54 - 200-240V - 3000K, 4000K, 5700K - 4165, 4445, 4305lm - DALI - inkl. 50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77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4165lm), 4000K (4445lm) und 5700K (4305lm). Da die Leuchte inkl. externen Netzgerät geliefert wird, fallen hierfür keine zusätzlichen Kosten an. Protokoll: DT6, DALI2, Push-di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4.445,00 bis 4.4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95,00 bis 1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04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