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D5450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weiß - 50W - IP54 - 200-240V - 3000K, 4000K, 5700K - 5950, 6350, 6150lm - DALI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29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5950lm), 4000K (6350lm) und 5700K (6150lm). Da die Leuchte inkl. externen Netzgerät geliefert wird, fallen hierfür keine zusätzlichen Kosten an. Protokoll: DT6, DALI2, Push-di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2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.350,00 bis 6.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24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23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