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50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50W - IP54 - 200-240V - 3000K, 4000K, 5700K - 5950, 6350, 6150lm - DALI - inkl. DALI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6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