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67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unk-Multicolor-Empfänger - 12-48V/DC - max. 240-720W - IP67 - geeignet für 868MHz-Se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1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Multicolor-Empfänger kann für Unicolor-, Tunable-White-, RGB-, und RGBW-Leuchten verwendet werden. Aufgrund der gegebenen Schutzart kann der Empfänger auch im Außenbereich verwendet werden. Geeignet für Leuchten mit einer Betriebsspannung von 12, 24, 36 und 48V/DC. Die tatsächlich zu verwendende Eingangsspannung ist abhängig von der benötigten Spannung der angeschlossenen Leuchten. 1x Eingang, so wie 1x Ausgang für 12-48V/DC und 5x Ausgang (RGBW+). Die Kabel haben primär- und sekundärseitig jeweils eine Länge von 40cm. Technische Daten: ta: -20°C - 50°C, tc: 75°C, max. Ausgangsleistung je Kanal: 5A bei 12-36V/DC, 2A bei 48V/DC (60W bei 12V/DC, 120W bei 24V/DC, 180W bei 36V/DC und 96W bei 48V/DC). Die Ansteuerung erfolgt über Funk-Sender mit 868MHz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R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