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HS1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GB+W-Funkhandsender - 868MHz - 1-Kanal - passend für RGB+W-WIFI4x5A, RGBWWIFI674X5A,  EFD-Controll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4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1-Kanal RGBW-Funk-Handsender zur Steuerung der Empfänger der EFD-Serie. Es können sowohl mehrere Empfänger auf einen Handsender bzw. Kanal, als auch mehrere Handsender auf einen Empfänger eingelernt werden. Lieferung inkl. Wandhalterung. Funktionen: Farbwechsel über Taste, Direktfarbwahl weiß, Ein- und ausschalten, dimmen, so wie Programmwechsel. Betrieb über 1x CR2025 (3V) Batterie (nicht im Lieferumfang enthalten). Passend für folgende Empfänger: EFD12244X5A, EFDP12244X5A, EFDP24050VS, EFDP24100VS, RGB+W-WIFI4x5A und RGBWIFI674X5A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8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