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FDHS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unk-Handsender - 3 Kanäle - inkl. Wandhalterung - geeignet für EFDP23400 und EFD12244X5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F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478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3-Kanal Fernbedienung kann bis zu 3 Funk-Dimmer-Empfänger getrennt voneinander steuern. Dabei sind folgende Funktionen möglich: Ein, Aus, dimmen. Es können natürlich auch mehrere Empfänger auf einen Kanal eingelernt werden. Ebenso kann ein Empfänger auf mehrere Kanäle oder Handsender eingelernt werden. Die Lieferung erfolgt inkl. Wandhalterung. Passend für folgende Funk-Dimmer-Empfänger: EFDP23400 und EFD12244X5A. Betrieb über 1x CR2025 3V Batterie (nicht im Lieferumfang enthalten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3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tromversorgung:</w:t>
        <w:tab/>
        <w:t>Batt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ichweite (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ollingcode-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Befeh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unter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auf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astatur-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frequenz (MHz):</w:t>
        <w:tab/>
        <w:t>8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handsen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codier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