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HS4WWC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unable-White Funk-Handsender - 4 Kanäle - inkl. Wandhalterung - geeignet für EFD12244X5A - RGB+W-WIFI4x5A, RGBWWIFI67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2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4-Kanal Fernbedienung kann bis zu 4 Funk-Dimmer-Empfänger getrennt voneinander steuern. Dabei sind folgende Funktionen möglich: Ein, Aus, dimmen, Tunable-White. Es können natürlich auch mehrere Empfänger auf einen Kanal eingelernt werden. Ebenso kann ein Empfänger auf mehrere Kanäle oder Handsender eingelernt werden. Die Lieferung erfolgt inkl. Wandhalterung. Passend für die Funk-Dimmer-Empfänger EFD12244X5A, RGB+W-WIFI4x5A und RGBWWIFI674X5A. Betrieb über 1x CR2025 3V Batterie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Befeh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