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P1224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unk-Multicolor-Empfänger - 12-48V/DC - max. 240-720W - geeignet für 868MHz-Sender - optional über potentialfreien Kontakt dimmbar (als 1-Kanal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2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-Multicolor-Empfänger kann für Unicolor-, Tunable-White-, RGB-, und RGBW-Leuchten verwendet werden. Geeignet für Leuchten mit einer Betriebsspannung von 12, 24, 36 und 48V/DC. Die tatsächlich zu verwendende Eingangsspannung ist abhängig von der benötigten Spannung der angeschlossenen Leuchten. 1x Eingang, so wie 1x Ausgang für 12-48V/DC zum durchverdrahten, 1x Eingang für potentialfreien Kontakt und 4x Ausgang (RGBW). Außerdem ist der Empfänger optional auch über potientialfreien Kontakt (als 1-Kanal) dimmbar. Die Steckklemmen sind für Kabel von 0,5mm² - 1,5mm² geeignet. Technische Daten: ta: -20°C - 50°C, tc: 75°C, max. Ausgangsleistung je Kanal: 5A bei 12-36V/DC, 2A bei 48V/DC (60W bei 12V/DC, 120W bei 24V/DC, 180W bei 36V/DC und 96W bei 48V/DC). Die Ansteuerung erfolgt über Funk-Sender mit 868MHz. Um auch größere Anlagen problemlos umsetzen zu können, können mehrere Controller Kabelgebunden synchronisiert werden (Master-Slave), wobei die Leitungslänge zwischen zwei Controllern max. 100m betrage darf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