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FDWP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Funk-Dimmer-Wandpanel -1-Kanal - 868MHz - Druck-Dreh-Dimmer passend für EFDP23400 und EFD12244X5A - für Montage auf tiefe Schalterdose geeign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EFD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1479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Controller / Dimmer / Schalt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Bei dem Funk-Dimmer-Wandpanel handelt es sich um ein 1-Kanal Druck-Dreh-Panel. Die eingelernten Empfänger bzw. daran angeschlossenen Verbraucher können somit auf- und abgedimmt, sowie ein- und ausgeschaltet werden. Es können sowohl mehrere Empfänger auf ein Wandpanel, als auch mehrere Wandpanel auf einen Empfänger eingelernt werden. Das Panel kann mit einer Spannung von 100-240V/AC betrieben werden. Das Panel kann auch auf tiefe Schalterdosen montiert werd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3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tromversorgung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ichweite (m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ollingcode-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unter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taster auf Putz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astatur-Schutzabdeck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unkfrequenz (MHz):</w:t>
        <w:tab/>
        <w:t>8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handsen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unkcodier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