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EFDWP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Funk-Dimmer-Wandpanel - 4-Kanal - 868MHz - Touch-Bedienfeld - passend für EFDP23400 und EFD12244X5A - für Montage auf tiefe Schalterdose geeigne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EFD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1480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Controller / Dimmer / Schalt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Bei dem Funk-Dimmer-Wandanel handelt es sich um ein 4-Kanal Panel mit Touch-Bedienfeld. Mit dem Panel können bis zu vier Empfänger getrennt gesteuert werden. Die eingelernten Empfänger bzw. daran angeschlossenen Verbraucher können somit auf- und abgedimmt, sowie ein- und ausgeschaltet werden. Es können sowohl mehrere Empfänger auf einen Kanal, als auch mehrere Wandpanel auf einen Empfänger eingelernt werden. Das Panel kann mit einer Spannung von 100-240V/AC betrieben werden. Das Panel kann auch auf tiefe Schalterdosen montiert werden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358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tromversorgung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ichweite (m):</w:t>
        <w:tab/>
        <w:t>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ollingcode-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unktaster unter Putz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unktaster auf Putz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astatur-Schutzabdeck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unkfrequenz (MHz):</w:t>
        <w:tab/>
        <w:t>86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Funkhandsen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Funkcodier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