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PDU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20-240V/AC/DC - IP40 - 40W - 3000K, 4000K - 5600lm, 5880lm - DAL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 E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7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Diffusor aus vergilbungsfreiem PMMA mit feiner Mikroprismatik. Mittels Schalter kann eine von zwei möglichen Farbtemperaturen eingestellt werden. Die möglichen Farbtemperaturen und daraus resultierenden Lumen sind: 40W: 3000K (5600lm) und 4000K (5880lm). Das Panel hat einen Abstrahlwinkel von 90°. Die Farbe entspricht ähnlich RAL9016. Die Leuchte ist zu dem Flicker-Free. L80B10 bei 50.000h.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8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