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EPDU1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panel - rechteckig - weiß - 200-240V/AC/DC - IP40 - 42W - 3000K, 4000K - 6012lm, 6174lm - DAL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OUT EC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7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panel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80-264V/DC betrieben werden. Diffusor aus vergilbungsfreiem PMMA mit feiner Mikroprismatik. Mittels Schalter kann eine von zwei möglichen Farbtemperaturen eingestellt werden. Außerdem kann die Leistung über einen weiteren Dip-Schalter eingestellt werden. Die möglichen Farbtemperaturen und daraus resultierenden Lumen sind: 42W: 3000K (6012lm) und 4000K (6174lm). Das Panel hat einen Abstrahlwinkel von 90°. Die Farbe entspricht ähnlich RAL9016. Die Leuchte ist zu dem Flicker-Free. L80B10 bei 50.000h. Protokoll: DALI2, DT6, Push-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1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