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PDU6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quad. - weiß - 220-240V/AC/DC - IP40 - 35W - 3000K, 4000K - 4900lm, 5145lm - DAL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 E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7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Diffusor aus vergilbungsfreiem PMMA mit feiner Mikroprismatik. Mittels Schalter kann eine von zwei möglichen Farbtemperaturen eingestellt werden. Die möglichen Farbtemperaturen und daraus resultierenden Lumen sind: 35W: 3000K (4900lm) und 4000K (5145lm). Das Panel hat einen Abstrahlwinkel von 90°. Die Farbe entspricht ähnlich RAL9016. Die Leuchte ist zu dem Flicker-Free.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