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EPKP21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Einputztopf - Metall verzinkt - für Wandleuchten - Öffnung HxB: 77 x 75m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800211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1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Wandeinbau - Hochvol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er Einputztopf kann für die Montage verschiedener Wandeinbauleuchten verwendet werden. Dabei darf der benötigte Lochausschnitt der Leuchten max. 77mm x 75mm betragen, während diese gleichzeitig ein Deckmaß von mindestens 85mm x 83mm haben sollten. Der benötigte Lochausschnitt für den Einputztopf beträgt 118mm x 85mm. Die Lieferung erfolgt inkl. Erdungskabel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557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e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8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s Zubehörs/Ersatzteils:</w:t>
        <w:tab/>
        <w:t>Einbaugehäus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11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:</w:t>
        <w:tab/>
        <w:t>Stahl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Transpare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Zubehö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satzteil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