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PSU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rechteckig - weiß - 220-240V/AC/DC - IP40 - 23-40W - 3000K, 4000K - 3220-5880lm - schalt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OUT E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3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98-280V/DC betrieben werden. Diffusor aus vergilbungsfreiem PMMA mit feiner Mikroprismatik. Mittels Schalter kann eine von zwei möglichen Farbtemperaturen eingestellt werden. Außerdem kann die Leistung über einen weiteren Dip-Schalter eingestellt werden. Die möglichen Farbtemperaturen und daraus resultierenden Lumen unter Berücksichtigung der einstellbaren Leistung sind: 23W: 3000K (3220lm) und 4000K (3381lm), 29W: 3000K (4060lm) und 4000K (4263lm), 35W: 3000K (4900lm) und 4000K (5145lm), 40W: 3000K (5600lm) und 4000K (5880lm). Das Panel hat einen Abstrahlwinkel von 90°. Die Farbe entspricht ähnlich RAL9016. Die Leuchte ist zu dem Flicker-Free.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0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8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