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S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00-240V/AC/DC - IP40 - 25-42W - 3000K, 4000K - 3542-6174lm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5W: 3000K (3542lm) und 4000K (3675lm), 31W: 3000K (4374lm) und 4000K (4557lm), 37W: 3000K (5235lm) und 4000K (5439lm), 42W: 3000K (6012lm) und 4000K (6174lm). 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