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SP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rdspieß - Stahl - Länge: 400mm inkl. Montageplatte - für Wegeleuchten EL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202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Erdspieß eignet sich für die Befestigung der Pollerleuchten ELR210, ELR623, ELR530, ELR570, ELR730 und ELR760. Die Montageplatte, welche von unten an die jeweilige Leuchte angeschraubt wird, hat einen Durchmesser von 100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Erdspie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