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SPUN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rdspieß universal - Stahl - Länge: 400mm - inkl. Montageplatt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ON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7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Universal Erdspieß für die Wegeleuchten WQS652715, WQS652715S, WQM652715, WQM652715S, WRS652715, WRS652715S, WRM652715, WRM652715S, WSL446015S, PL54151002, WSL441015, WSL446015, WL54061502 und WL5410150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rdspie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