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T5420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weiß - 20W - IP54 - 200-240V - 3000K, 4000K, 5700K - 2380, 2540, 2460lm - Phasendimmbar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0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2380lm), 4000K (2540lm) und 5700K (2460lm). Da die Leuchte inkl. externen Netzgerät geliefert wird, fallen hierfür keine zusätzlichen Kosten a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7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8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2.540,00 bis 2.5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45,00 bis 1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8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