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rtikelnummer:</w:t>
        <w:tab/>
        <w:t>ET54204125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zeichnung:</w:t>
        <w:tab/>
        <w:t>LED Deckeneinbau - quad. - weiß - 20W - IP54 - 200-240V - 3000K, 4000K, 5700K - 2380, 2540, 2460lm - Phasendimmbar - inkl. 500mA NG - L80B10 50.000 Std. - DC-fähig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erienname:</w:t>
        <w:tab/>
        <w:t>DECID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AN:</w:t>
        <w:tab/>
        <w:t>403729316263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ersteller:</w:t>
        <w:tab/>
        <w:t>EVN-Lichttechnik Gmb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wicht (kg):</w:t>
        <w:tab/>
        <w:t>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roduktgruppe:</w:t>
        <w:tab/>
        <w:t>Deckeneinbau - LED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rweiterte Garantie:</w:t>
        <w:tab/>
        <w:t>5 Jahre Garanti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schreibung:</w:t>
        <w:tab/>
        <w:t>Mit der LED Deckeneinbauleuchte lassen sich, dank der hohen Lichtausbeute, auch anspruchsvolle Beleuchtungsaufgaben problemlos realisieren. Die Leuchte kann auch über eine Zentralbatterie betrieben werden, mit einer Eingangsspannung von 176-250V/DC. Sie erfüllt die DIN EN60598-2-22:2014 und bestätigt die Zulassung im Bereich der Notbeleuchtung. Mit dem rückseitig angebrachten Schalter kann eine von drei möglichen Farbtemperaturen eingestellt werden. Die möglichen Farbtemperaturen und daraus resultierenden Lumen sind: 3000K (2380lm), 4000K (2540lm) und 5700K (2460lm). Da die Leuchte inkl. externen Netzgerät geliefert wird, fallen hierfür keine zusätzlichen Kosten an.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erkmale (ETIM-Class – EC001744):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klasse:</w:t>
        <w:tab/>
        <w:t>II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reit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nschlussart:</w:t>
        <w:tab/>
        <w:t>Steckklemme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häuse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nschutz:</w:t>
        <w:tab/>
        <w:t>pulverbeschichte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pannungsart:</w:t>
        <w:tab/>
        <w:t>AC/DC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wegungsmelde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triebsgerät:</w:t>
        <w:tab/>
        <w:t>LED-Betriebsgerät stromgesteuer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wiedergabeindex CRI:</w:t>
        <w:tab/>
        <w:t>80-89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Wand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ichtsenso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endelaufhäng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Polzahl:</w:t>
        <w:tab/>
        <w:t>2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änge (mm):</w:t>
        <w:tab/>
        <w:t>174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Höhe/Tiefe (mm):</w:t>
        <w:tab/>
        <w:t>8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Werkstoff des Gehäuses:</w:t>
        <w:tab/>
        <w:t>Aluminium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mittel:</w:t>
        <w:tab/>
        <w:t>LED nicht austausch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Reflektorfarbe:</w:t>
        <w:tab/>
        <w:t>Silbe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austritt:</w:t>
        <w:tab/>
        <w:t>direkt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ung:</w:t>
        <w:tab/>
        <w:t>symmetris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lagfestigkeit:</w:t>
        <w:tab/>
        <w:t>IK06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pannung (V):</w:t>
        <w:tab/>
        <w:t>200,00 bis 2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otstromversorgung integrier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Schutzart (IP):</w:t>
        <w:tab/>
        <w:t>IP54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Leuchtmittel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 mit begrenzter Oberflächentemperatur "D-Zeiche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bdeckung der Leuchte mit Wärmedämmmaterial mögli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Einbau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it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ildschirmarbeitsplatztauglich nach EN 12464-1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Aufbau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:</w:t>
        <w:tab/>
        <w:t>breitstrahlend 41-80°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berfläche gebürste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Nennstrom (mA):</w:t>
        <w:tab/>
        <w:t>430,00 bis 43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(K):</w:t>
        <w:tab/>
        <w:t>3.000,00 bis 5.70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Max. Systemleistung (W):</w:t>
        <w:tab/>
        <w:t>2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farbe:</w:t>
        <w:tab/>
        <w:t>weiß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Verstellbarkeit:</w:t>
        <w:tab/>
        <w:t>nicht verstellba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Travers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Podest-/Bod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tromschienen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Klemmmontag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nstant-Lichtstrom-Regelung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IFTTT-Unterstützung verfüg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(lm):</w:t>
        <w:tab/>
        <w:t>2.540,00 bis 2.54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messungsumgebungstemperatur nach IEC 62722-2-1 (°C):</w:t>
        <w:tab/>
        <w:t>-20,00 bis 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0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1-10 V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MX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otentiometer (geräteintegriert)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LineSwit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herstellerspezifisc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Netzspannungsmodula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b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hasenanschnit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programmier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RF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Sine Wave Reduc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Touch and Di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Zigbee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mit Push-butt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Ohne Dimmfunktion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verteiler:</w:t>
        <w:tab/>
        <w:t>Reflektor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euchtenlichtausbeute (lm/W):</w:t>
        <w:tab/>
        <w:t>127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Seilsystem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SI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lendbegrenzung (UGR):</w:t>
        <w:tab/>
        <w:t>19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Bedienung über Bluetooth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pple HomeKi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Google Assistant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Kompatibel mit Amazon Alexa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erhalt bei mittl. Nutzungsdauer 50.000 h bei 25 °C Umgebungstemp. (%):</w:t>
        <w:tab/>
        <w:t>80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Dimmung DALI-2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Farbtemperatur einstellbar:</w:t>
        <w:tab/>
        <w:t>Stufe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Lichtstrom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strahlungswinkel einstellbar:</w:t>
        <w:tab/>
        <w:t>nein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Austauschbares Betriebsgerät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durchmesser (mm):</w:t>
        <w:tab/>
        <w:t>145,00 bis 145,00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nergieeffizienzklasse der Lichtquelle nach EU-Richtlinie 2019/2015:</w:t>
        <w:tab/>
        <w:t>nicht erforderlich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Geeignet für Deckenmontage:</w:t>
        <w:tab/>
        <w:t>ja</w:t>
      </w:r>
    </w:p>
    <w:p>
      <w:pPr>
        <w:pStyle w:val="Normal"/>
        <w:tabs>
          <w:tab w:val="clear" w:pos="720"/>
          <w:tab w:val="left" w:pos="0" w:leader="none"/>
          <w:tab w:val="left" w:pos="2835" w:leader="none"/>
        </w:tabs>
        <w:bidi w:val="0"/>
        <w:spacing w:before="0" w:after="28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  <w:t>Einbauhöhe/-tiefe (mm):</w:t>
        <w:tab/>
        <w:t>81,0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