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8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28W - IP54 - 200-240V - 3000K, 4000K, 5700K - 3332lm, 3556lm, 3444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 bis 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